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center" w:pos="7997" w:leader="none"/>
        </w:tabs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граничного муниципального округа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«15» июня 2022 г.№ 77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остав комиссии по оценке выполнения целевых показателей эффективности работы руководителей муниципальных образовательных организаций Пограничного муниципального округа </w:t>
      </w:r>
    </w:p>
    <w:p>
      <w:pPr>
        <w:pStyle w:val="Normal"/>
        <w:widowControl w:val="false"/>
        <w:autoSpaceDE w:val="false"/>
        <w:spacing w:lineRule="auto" w:line="360" w:before="0" w:after="0"/>
        <w:ind w:left="51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42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-  В.А. Шарова - советник главы Администрации Пограничного муниципального округа, председатель комисси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.Г. Панкова – начальник отдела образования Администрации Пограничного муниципального округа, заместитель председателя комисс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Ю.В. Балесная – руководитель аппарата Администрации Пограничного муниципального окру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Е.В. Пилипенко, главный бухгалтер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С.В. Щирая – специалист по кадрам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, секретарь комисс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.В. Шичкина – заведующий учебно–методическим отделом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Э.Э.Тимшин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– директор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Н.П. Прокопец – ведущий экономист муниципального казенного учреждения «Центр обеспечения деятельности муниципальных образовательных организаций Пограничного муниципального округ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С.Ю. Шаманская – ведущий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пециалист по внешкольной работе отдела образования Администрации Пограничного муниципального окру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.Н. Азевич – ведущий специалист по работе дошкольных образовательных организаций отдела образования Администрации Пограничного окру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Т.В. Третьякова – главный специалист по школам отдела образования Администрации Пограничного округа</w:t>
      </w:r>
    </w:p>
    <w:sectPr>
      <w:type w:val="nextPage"/>
      <w:pgSz w:w="11906" w:h="16838"/>
      <w:pgMar w:left="1134" w:right="566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04:00Z</dcterms:created>
  <dc:creator>Елена Анатольевна Гранабой</dc:creator>
  <dc:description/>
  <cp:keywords/>
  <dc:language>en-US</dc:language>
  <cp:lastModifiedBy>User</cp:lastModifiedBy>
  <cp:lastPrinted>2022-06-01T11:25:00Z</cp:lastPrinted>
  <dcterms:modified xsi:type="dcterms:W3CDTF">2022-06-17T01:42:00Z</dcterms:modified>
  <cp:revision>566</cp:revision>
  <dc:subject/>
  <dc:title/>
</cp:coreProperties>
</file>